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SADY POMOCNICZE MEDYCYNY, ks. bp prof. Józef Wrób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przedmiotu: </w:t>
      </w:r>
      <w:r>
        <w:rPr>
          <w:sz w:val="22"/>
        </w:rPr>
        <w:t>1571-ZPM-BOIE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</w:t>
      </w:r>
      <w:r>
        <w:rPr>
          <w:sz w:val="24"/>
          <w:szCs w:val="24"/>
        </w:rPr>
        <w:t xml:space="preserve"> Wydział Teologicz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Nazwa studiów podyplomowych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tudia podyplomowe w zakresie bioetyk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Nazwa przedmiotu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asady pomocnicze medycy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Język przedmiotu: </w:t>
      </w:r>
      <w:r>
        <w:rPr>
          <w:sz w:val="24"/>
          <w:szCs w:val="24"/>
        </w:rPr>
        <w:t>pols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Forma przedmiotu: </w:t>
      </w:r>
      <w:r>
        <w:rPr>
          <w:sz w:val="24"/>
          <w:szCs w:val="24"/>
        </w:rPr>
        <w:t>wykła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Liczba godzin zajęć dydaktycznych: 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Liczba punktów ECTS:</w:t>
        <w:tab/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Forma zaliczenia: </w:t>
      </w:r>
      <w:r>
        <w:rPr>
          <w:sz w:val="24"/>
          <w:szCs w:val="24"/>
        </w:rPr>
        <w:t>praca zakończeniowa (do wybor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Cele przedmiotu: </w:t>
      </w:r>
      <w:r>
        <w:rPr>
          <w:color w:val="000000"/>
          <w:sz w:val="24"/>
          <w:szCs w:val="24"/>
        </w:rPr>
        <w:t>ukazanie podstawowych zasad pomocniczych oraz ich aplikacji medycznych z perspektywy personalistyczno-chrześcijańskiej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fekty kształcenia: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wiedzy:</w:t>
      </w:r>
    </w:p>
    <w:p>
      <w:pPr>
        <w:pStyle w:val="Akapitzlist1"/>
        <w:jc w:val="both"/>
        <w:rPr>
          <w:sz w:val="24"/>
          <w:szCs w:val="24"/>
        </w:rPr>
      </w:pPr>
      <w:r>
        <w:rPr>
          <w:sz w:val="24"/>
          <w:szCs w:val="24"/>
        </w:rPr>
        <w:t>EK_W03: student potrafi wyróżnić i zdefiniować podstawowe zasady pomocnicze (zasada niedysponowalności, solidarności, zasada „czynu o podwójnym skutku”, zasada całościowości, proporcjonalności i porządku miłości);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umiejętności:</w:t>
      </w:r>
    </w:p>
    <w:p>
      <w:pPr>
        <w:pStyle w:val="Akapitzlist1"/>
        <w:jc w:val="both"/>
        <w:rPr/>
      </w:pPr>
      <w:r>
        <w:rPr>
          <w:sz w:val="24"/>
          <w:szCs w:val="24"/>
        </w:rPr>
        <w:t>EK_U01: student potrafi ukazać aplikację zasad pomocniczych do działań medycznych;</w:t>
      </w:r>
    </w:p>
    <w:p>
      <w:pPr>
        <w:pStyle w:val="Akapitzlist1"/>
        <w:jc w:val="both"/>
        <w:rPr/>
      </w:pPr>
      <w:r>
        <w:rPr>
          <w:sz w:val="24"/>
          <w:szCs w:val="24"/>
        </w:rPr>
        <w:t>EK_U02: student umie wykorzystać wiedzę z zakresu antropologii integralnej nie tylko w dyskusjach dotyczących współczesnych wyzwań medycyny i biomedycyny, ale przede wszystkim w wymiarze praktycznym - w rozstrzyganiu problematycznych sytuacji ingerencji medycznych.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kompetencji społecznych (postaw):</w:t>
      </w:r>
    </w:p>
    <w:p>
      <w:pPr>
        <w:pStyle w:val="Akapitzlist1"/>
        <w:jc w:val="both"/>
        <w:rPr/>
      </w:pPr>
      <w:r>
        <w:rPr>
          <w:sz w:val="24"/>
          <w:szCs w:val="24"/>
        </w:rPr>
        <w:t>EK_K01: student dostrzega potrzebę ciągłej osobistej, integralnej formacji – intelektualnej oraz duchowej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Treści programowe przedmiotu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amach wykładu zostaną omówione zasady pomocnicze (zasady niedysponowalności, solidarności, zasada „czynu o podwójnym skutku”, zasada całościowości, proporcjonalności i porządku miłości), zostaną również ukazane etyczne i biblijno-teologiczne źródła zasad pomocniczych oraz ich aplikacja do działań medycznych i biomedycz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bCs/>
          <w:sz w:val="24"/>
          <w:szCs w:val="24"/>
        </w:rPr>
        <w:t>13. Metody i pomoce dydaktyczne:</w:t>
      </w:r>
      <w:r>
        <w:rPr>
          <w:sz w:val="24"/>
          <w:szCs w:val="24"/>
        </w:rPr>
        <w:t xml:space="preserve"> wykład konwencjonalny, metody dialogowe.</w:t>
      </w:r>
    </w:p>
    <w:p>
      <w:pPr>
        <w:pStyle w:val="Normal"/>
        <w:tabs>
          <w:tab w:val="clear" w:pos="708"/>
          <w:tab w:val="left" w:pos="850" w:leader="none"/>
          <w:tab w:val="left" w:pos="1558" w:leader="none"/>
          <w:tab w:val="left" w:pos="2266" w:leader="none"/>
          <w:tab w:val="left" w:pos="2974" w:leader="none"/>
          <w:tab w:val="left" w:pos="3862" w:leader="none"/>
        </w:tabs>
        <w:ind w:left="142" w:hanging="142"/>
        <w:jc w:val="both"/>
        <w:rPr/>
      </w:pPr>
      <w:r>
        <w:rPr>
          <w:b/>
          <w:bCs/>
          <w:sz w:val="24"/>
          <w:szCs w:val="24"/>
        </w:rPr>
        <w:t xml:space="preserve">14. Sposoby oceny słuchacza: </w:t>
      </w:r>
      <w:r>
        <w:rPr>
          <w:sz w:val="24"/>
          <w:szCs w:val="24"/>
        </w:rPr>
        <w:t>praca zakończeniowa (do wyboru)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Literatura: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„</w:t>
      </w:r>
      <w:r>
        <w:rPr>
          <w:rFonts w:eastAsia="TimesNewRomanPSMT"/>
          <w:sz w:val="24"/>
          <w:szCs w:val="24"/>
        </w:rPr>
        <w:t>W trosce o życie. Wybrane dokumenty Stolicy Apostolskiej”. Tarnów 1998; „W trosce o życie. Wybrane dokumenty Stolicy Apostolskiej”. T. 2. Tarnów 2012; Papieska Rada ds. Duszpasterstwa Służby Zdrowia. „Karta pracowników służby zdrowia”. Watykan 1995;  W. Bołoz. „Życie w ludzkich rękach. Warszawa 1997; H.P. Dunn. Etyka dla lekarzy, pielęgniarek i pacjentów. Tarnów 1997; E. Kowalski. „Osoba i bioetyka. Zagadnienia biomedyczne dla duszpasterzy i katechetów”. Kraków 2009; S. Olejnik. „Etyka lekarska”. Katowice 1995; P. Ramsey. „Pacjent jest osobą”. Warszawa 1997; T. Ślipko. „Granice życia”. Kraków 1998ł T. Ślipko. „Bioetyka. Najważniejsze problemy”. Kraków 2009; J. Wróbel. „Człowiek i medycyna. Teologicznomoralne podstawy ingerencji medycznych”. Kraków 1999.</w:t>
      </w:r>
      <w:bookmarkStart w:id="0" w:name="_GoBack"/>
      <w:bookmarkEnd w:id="0"/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4:49:00Z</dcterms:created>
  <dc:creator>Tomasz H</dc:creator>
  <dc:description/>
  <cp:keywords/>
  <dc:language>en-US</dc:language>
  <cp:lastModifiedBy>Tomasz H</cp:lastModifiedBy>
  <dcterms:modified xsi:type="dcterms:W3CDTF">2014-09-15T19:35:00Z</dcterms:modified>
  <cp:revision>4</cp:revision>
  <dc:subject/>
  <dc:title/>
</cp:coreProperties>
</file>